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Зачетные задания</w:t>
      </w:r>
    </w:p>
    <w:p>
      <w:pPr>
        <w:pStyle w:val="Normal"/>
        <w:ind w:firstLine="709"/>
        <w:jc w:val="both"/>
        <w:rPr/>
      </w:pPr>
      <w:r>
        <w:rPr/>
        <w:t>Диапазон представления целых чисел (</w:t>
      </w:r>
      <w:r>
        <w:rPr>
          <w:lang w:val="en-US"/>
        </w:rPr>
        <w:t>Integer</w:t>
      </w:r>
      <w:r>
        <w:rPr/>
        <w:t xml:space="preserve">,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LongInt</w:t>
      </w:r>
      <w:r>
        <w:rPr/>
        <w:t xml:space="preserve">) ограничен. Так, например, факториал числа 13! выходит за диапазон типа </w:t>
      </w:r>
      <w:r>
        <w:rPr>
          <w:lang w:val="en-US"/>
        </w:rPr>
        <w:t>LongInt</w:t>
      </w:r>
      <w:r>
        <w:rPr/>
        <w:t xml:space="preserve">. Использование типа </w:t>
      </w:r>
      <w:r>
        <w:rPr>
          <w:lang w:val="en-US"/>
        </w:rPr>
        <w:t>Real</w:t>
      </w:r>
      <w:r>
        <w:rPr/>
        <w:t xml:space="preserve"> частично решает проблему, но не гарантирует точность вычисления. Однако решать задачи с многозначными числами приходиться часто. Наиболее часто для представления таких чисел используется одномерный массив. Каждая цифра числа (или группа цифр) храниться в отдельном элементе массива. Описание переменной типа массив требует первоначального выделение памяти, что нерационально расходует ресурсы памяти. </w:t>
      </w:r>
    </w:p>
    <w:p>
      <w:pPr>
        <w:pStyle w:val="Normal"/>
        <w:ind w:firstLine="709"/>
        <w:jc w:val="both"/>
        <w:rPr/>
      </w:pPr>
      <w:r>
        <w:rPr/>
        <w:t xml:space="preserve">Предлагаем для снятия указанных ограничений рассмотреть представление многозначных чисел в идее двусвязного списка. Каждая цифра которого – элемент списка. Так, число </w:t>
      </w:r>
      <w:r>
        <w:rPr>
          <w:lang w:val="en-US"/>
        </w:rPr>
        <w:t xml:space="preserve">5974 </w:t>
      </w:r>
      <w:r>
        <w:rPr/>
        <w:t xml:space="preserve">имеет следующее представление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5780" cy="1809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1809000"/>
                          <a:chOff x="0" y="0"/>
                          <a:chExt cx="5605920" cy="1809000"/>
                        </a:xfrm>
                      </wpg:grpSpPr>
                      <wps:wsp>
                        <wps:cNvSpPr txBox="1"/>
                        <wps:spPr>
                          <a:xfrm>
                            <a:off x="0" y="8748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040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648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9292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86040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117648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1120" y="149292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6280" y="86040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6280" y="117648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6280" y="149292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7400" y="86040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7400" y="117648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7400" y="149292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5680" y="0"/>
                            <a:ext cx="11098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5120" y="80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200" y="133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164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8800" y="133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2680" y="133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8880" y="164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3120" y="164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06880" y="80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4pt;height:142.45pt" coordorigin="0,0" coordsize="8828,28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38;width:1747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e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355;width:1747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853;width:1747;height:4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51;width:1747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8;top:1355;width:1747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8;top:1853;width:1747;height:4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8;top:2351;width:1747;height:4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7;top:1355;width:1747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7;top:1853;width:1747;height:4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7;top:2351;width:1747;height:4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5;top:1355;width:1747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5;top:1853;width:1747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5;top:2351;width:1747;height:4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0;top:0;width:1747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a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74;top:12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0;top:21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25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06;top:21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06;top:21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63;top:25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63;top:25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85;top:12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383" w:leader="none"/>
        </w:tabs>
        <w:rPr>
          <w:b/>
          <w:b/>
        </w:rPr>
      </w:pPr>
      <w:r>
        <w:rPr>
          <w:b/>
        </w:rPr>
        <w:t>Написать программу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426" w:firstLine="425"/>
        <w:jc w:val="both"/>
        <w:rPr/>
      </w:pPr>
      <w:r>
        <w:rPr/>
        <w:t>Сложения длинных чисе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426" w:firstLine="425"/>
        <w:jc w:val="both"/>
        <w:rPr/>
      </w:pPr>
      <w:r>
        <w:rPr/>
        <w:t>Вычитание длинных чисе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426" w:firstLine="425"/>
        <w:jc w:val="both"/>
        <w:rPr/>
      </w:pPr>
      <w:r>
        <w:rPr/>
        <w:t>Сравнения двух длинных чисел</w:t>
      </w:r>
    </w:p>
    <w:p>
      <w:pPr>
        <w:pStyle w:val="Normal"/>
        <w:tabs>
          <w:tab w:val="clear" w:pos="708"/>
          <w:tab w:val="left" w:pos="5383" w:leader="none"/>
        </w:tabs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0:46:00Z</dcterms:created>
  <dc:creator>Utemov</dc:creator>
  <dc:description/>
  <cp:keywords/>
  <dc:language>en-US</dc:language>
  <cp:lastModifiedBy>Utemov</cp:lastModifiedBy>
  <dcterms:modified xsi:type="dcterms:W3CDTF">2009-12-20T20:47:00Z</dcterms:modified>
  <cp:revision>3</cp:revision>
  <dc:subject/>
  <dc:title/>
</cp:coreProperties>
</file>